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1#1#1#1A#A#A#AS#S#S#SC#C#C#CI#I#I#II#I#I#I(#(#(#(1#1#1#1)#)#)#)            S#S#S#Su#u#u#un#n#n#nO#O#O#OS#S#S#S 4#4#4#4.#.#.#.0#0#0#0.#.#.#.3#3#3#3 (#(#(#(5#5#5#5/#/#/#/2#2#2#21#1#1#1/#/#/#/9#9#9#92#2#2#2)#)#)#)            T#T#T#T1#1#1#1A#A#A#AS#S#S#SC#C#C#CI#I#I#II#I#I#I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ascii - convert type-1 font from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a#a#a#as#s#s#sc#c#c#ci#i#i#ii#i#i#i [ _#i_#n_#p_#u_#t [ _#o_#u_#t_#p_#u_#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a#a#a#as#s#s#sc#c#c#ci#i#i#ii#i#i#i converts Adobe type-1 font programs in PFB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PFA (hexadecimal) format.  If the file _#o_#u_#t_#p_#u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utput goes to the standard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_#i_#n_#p_#u_#t is not specified input com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In this way t#t#t#t1#1#1#1a#a#a#as#s#s#sc#c#c#ci#i#i#ii#i#i#i 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1#1#1#1d#d#d#di#i#i#is#s#s#sa#a#a#as#s#s#sm#m#m#m(1), t#t#t#t1#1#1#1a#a#a#as#s#s#sm#m#m#m(1), t#t#t#t1#1#1#1b#b#b#bi#i#i#in#n#n#na#a#a#ar#r#r#ry#y#y#y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o_#b_#e _#T_#y_#p_#e _#1 _#F_#o_#n_#t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